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2                                   № _</w:t>
      </w:r>
      <w:r>
        <w:rPr>
          <w:sz w:val="24"/>
          <w:szCs w:val="24"/>
          <w:u w:val="single"/>
        </w:rPr>
        <w:t>15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Ставропольская, 6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Ставропольская, 6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8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Ставропольская, 6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хитарян А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в дополнение к основному виду разрешенного использования «для индивидуального жилищного строительства» для земельного участка с кадастровым номером 61:46:0010304:2407 площадью 346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. Ставропольская, 64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39:00Z</dcterms:modified>
  <cp:revision>424</cp:revision>
  <dc:subject/>
  <dc:title>  </dc:title>
</cp:coreProperties>
</file>